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idactic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http://www.didactic.ro/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2_292215068"/>
            <w:bookmarkStart w:id="1" w:name="__Fieldmark__2_292215068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3_292215068"/>
            <w:bookmarkStart w:id="3" w:name="__Fieldmark__3_292215068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4_292215068"/>
            <w:bookmarkStart w:id="5" w:name="__Fieldmark__4_292215068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: materiale didactice pentru invătământ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6_292215068"/>
            <w:bookmarkStart w:id="7" w:name="__Fieldmark__6_292215068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7_292215068"/>
            <w:bookmarkStart w:id="9" w:name="__Fieldmark__7_292215068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8_292215068"/>
            <w:bookmarkStart w:id="11" w:name="__Fieldmark__8_292215068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0_292215068"/>
            <w:bookmarkStart w:id="13" w:name="__Fieldmark__10_292215068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1_292215068"/>
            <w:bookmarkStart w:id="15" w:name="__Fieldmark__11_292215068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2_292215068"/>
            <w:bookmarkStart w:id="17" w:name="__Fieldmark__12_292215068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4_292215068"/>
            <w:bookmarkStart w:id="19" w:name="__Fieldmark__14_292215068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5_292215068"/>
            <w:bookmarkStart w:id="21" w:name="__Fieldmark__15_292215068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6_292215068"/>
            <w:bookmarkStart w:id="23" w:name="__Fieldmark__16_292215068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, site-ul încearcă să prezinte informaţii corecte şi echilibrate, fără anumite tendinţe (prin alegerea cu atenţie a cuvintelor, informaţiilor din diferite puncte de vedere, etc.)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7_292215068"/>
            <w:bookmarkStart w:id="25" w:name="__Fieldmark__17_292215068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Partial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8_292215068"/>
            <w:bookmarkStart w:id="27" w:name="__Fieldmark__18_292215068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9_292215068"/>
            <w:bookmarkStart w:id="29" w:name="__Fieldmark__19_292215068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0_292215068"/>
            <w:bookmarkStart w:id="31" w:name="__Fieldmark__20_292215068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1_292215068"/>
            <w:bookmarkStart w:id="33" w:name="__Fieldmark__21_292215068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2_292215068"/>
            <w:bookmarkStart w:id="35" w:name="__Fieldmark__22_292215068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3_292215068"/>
            <w:bookmarkStart w:id="37" w:name="__Fieldmark__23_292215068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4_292215068"/>
            <w:bookmarkStart w:id="39" w:name="__Fieldmark__24_292215068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5_292215068"/>
            <w:bookmarkStart w:id="41" w:name="__Fieldmark__25_292215068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6_292215068"/>
            <w:bookmarkStart w:id="43" w:name="__Fieldmark__26_292215068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7_292215068"/>
            <w:bookmarkStart w:id="45" w:name="__Fieldmark__27_292215068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8_292215068"/>
            <w:bookmarkStart w:id="47" w:name="__Fieldmark__28_292215068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0_292215068"/>
            <w:bookmarkStart w:id="49" w:name="__Fieldmark__30_292215068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1_292215068"/>
            <w:bookmarkStart w:id="51" w:name="__Fieldmark__31_292215068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2_292215068"/>
            <w:bookmarkStart w:id="53" w:name="__Fieldmark__32_292215068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D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3_292215068"/>
            <w:bookmarkStart w:id="55" w:name="__Fieldmark__33_292215068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4_292215068"/>
            <w:bookmarkStart w:id="57" w:name="__Fieldmark__34_292215068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5_292215068"/>
            <w:bookmarkStart w:id="59" w:name="__Fieldmark__35_292215068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6_292215068"/>
            <w:bookmarkStart w:id="61" w:name="__Fieldmark__36_292215068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7_292215068"/>
            <w:bookmarkStart w:id="63" w:name="__Fieldmark__37_292215068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8_292215068"/>
            <w:bookmarkStart w:id="65" w:name="__Fieldmark__38_292215068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decvat pentru elevii dvs.? Nivelul de citire? Idei abstracte? Teme mature? Dacă există conţinuturi necorespunzătoare, care sunt acestea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; idei clare, continuturi pe intelesul tuturor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0_292215068"/>
            <w:bookmarkStart w:id="67" w:name="__Fieldmark__40_292215068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1_292215068"/>
            <w:bookmarkStart w:id="69" w:name="__Fieldmark__41_292215068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2_292215068"/>
            <w:bookmarkStart w:id="71" w:name="__Fieldmark__42_292215068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3_292215068"/>
            <w:bookmarkStart w:id="73" w:name="__Fieldmark__43_292215068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4_292215068"/>
            <w:bookmarkStart w:id="75" w:name="__Fieldmark__44_292215068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5_292215068"/>
            <w:bookmarkStart w:id="77" w:name="__Fieldmark__45_292215068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6_292215068"/>
            <w:bookmarkStart w:id="79" w:name="__Fieldmark__46_292215068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7_292215068"/>
            <w:bookmarkStart w:id="81" w:name="__Fieldmark__47_292215068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8_292215068"/>
            <w:bookmarkStart w:id="83" w:name="__Fieldmark__48_292215068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9_292215068"/>
            <w:bookmarkStart w:id="85" w:name="__Fieldmark__49_292215068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0_292215068"/>
            <w:bookmarkStart w:id="87" w:name="__Fieldmark__50_292215068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1_292215068"/>
            <w:bookmarkStart w:id="89" w:name="__Fieldmark__51_292215068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2_292215068"/>
            <w:bookmarkStart w:id="91" w:name="__Fieldmark__52_292215068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3_292215068"/>
            <w:bookmarkStart w:id="93" w:name="__Fieldmark__53_292215068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4_292215068"/>
            <w:bookmarkStart w:id="95" w:name="__Fieldmark__54_292215068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5_292215068"/>
            <w:bookmarkStart w:id="97" w:name="__Fieldmark__55_292215068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6_292215068"/>
            <w:bookmarkStart w:id="99" w:name="__Fieldmark__56_292215068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7_292215068"/>
            <w:bookmarkStart w:id="101" w:name="__Fieldmark__57_292215068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8_292215068"/>
            <w:bookmarkStart w:id="103" w:name="__Fieldmark__58_292215068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9_292215068"/>
            <w:bookmarkStart w:id="105" w:name="__Fieldmark__59_292215068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0_292215068"/>
            <w:bookmarkStart w:id="107" w:name="__Fieldmark__60_292215068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1_292215068"/>
            <w:bookmarkStart w:id="109" w:name="__Fieldmark__61_292215068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2_292215068"/>
            <w:bookmarkStart w:id="111" w:name="__Fieldmark__62_292215068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3_292215068"/>
            <w:bookmarkStart w:id="113" w:name="__Fieldmark__63_292215068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4_292215068"/>
            <w:bookmarkStart w:id="115" w:name="__Fieldmark__64_292215068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5_292215068"/>
            <w:bookmarkStart w:id="117" w:name="__Fieldmark__65_292215068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6_292215068"/>
            <w:bookmarkStart w:id="119" w:name="__Fieldmark__66_292215068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8_292215068"/>
            <w:bookmarkStart w:id="121" w:name="__Fieldmark__68_292215068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9_292215068"/>
            <w:bookmarkStart w:id="123" w:name="__Fieldmark__69_292215068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0_292215068"/>
            <w:bookmarkStart w:id="125" w:name="__Fieldmark__70_292215068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ro-RO" w:eastAsia="en-US"/>
        </w:rPr>
      </w:r>
      <w:r>
        <w:rPr>
          <w:sz w:val="20"/>
          <w:szCs w:val="20"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ro-RO" w:eastAsia="en-US"/>
        </w:rPr>
        <w:t>pe tot parcursul desfaşurării proiectului</w:t>
      </w:r>
      <w:r/>
      <w:r>
        <w:rPr>
          <w:sz w:val="20"/>
          <w:szCs w:val="20"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2_292215068"/>
                  <w:enabled/>
                  <w:ddList>
                    <w:result w:val="0"/>
                    <w:listEntry w:val="Select one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2_292215068"/>
            <w:bookmarkStart w:id="127" w:name="__Fieldmark__72_292215068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Prin accesarea site-ului elevii pot sa işi dezvolte gandirea cristică având acces la informatii, materiale specifice nivelului lor de studiu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4_292215068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4_292215068"/>
            <w:bookmarkStart w:id="129" w:name="__Fieldmark__74_292215068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 xml:space="preserve">Elevii işi pot dezvolta nivelul de comunicare cu alti elevii 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6_292215068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6_292215068"/>
            <w:bookmarkStart w:id="131" w:name="__Fieldmark__76_292215068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Accentul in ziua de azi ar trebui sa fie pe creativitatea elevilor; cred ca prin acest site, elevii prin intermediul profesorilor pot sa işi impartaşească ideile creatoare referitoare la diferite materile didactice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8_292215068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2" w:name="__Fieldmark__78_292215068"/>
            <w:bookmarkStart w:id="133" w:name="__Fieldmark__78_292215068"/>
            <w:bookmarkEnd w:id="1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Elevii işi pot dezvolata abilitatea de a utiliza ştiinţa informaţioanală pentru proiectele de la clas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80_292215068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4" w:name="__Fieldmark__80_292215068"/>
            <w:bookmarkStart w:id="135" w:name="__Fieldmark__80_292215068"/>
            <w:bookmarkEnd w:id="1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Cu ajutorul profesorului, elevii pot fi directionati spre obiectivele finale propuse pe care elevii şi le insuşesc pe parcursul proiectului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10:00Z</dcterms:created>
  <dc:creator>jeyostX</dc:creator>
  <dc:description/>
  <cp:keywords/>
  <dc:language>en-US</dc:language>
  <cp:lastModifiedBy>user</cp:lastModifiedBy>
  <dcterms:modified xsi:type="dcterms:W3CDTF">2010-12-09T21:21:00Z</dcterms:modified>
  <cp:revision>3</cp:revision>
  <dc:subject/>
  <dc:title>Intel® Teach Program Essentials Course</dc:title>
</cp:coreProperties>
</file>